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«Физическая культура» 2 класс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в структуре основной образовательной программы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чие программы по физической культуре составлены на основе федерального компонента государственного стандарта основного общего образования. Для освоения «Физическая культура» используются знания, умения и виды деятельности, сформированные в процессе изучения предметов «Биология», «Физическая культура» на предыдущем уровне образования, а также в результате освоения дисциплин ООП: «Легкая атлетика», «Кроссовая подготовка», «Волейбол», «Баскетбол», «Гимнастика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 изучени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ью является формирование систематизированных знаний в области физической культуры и способности направленного использования разнообразных средств физической культуры, спорта и туризма для сохранения и укрепления здоровья, психофизической подготовки и самоподготовки к будущей профессиональной деятельност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етических знаний в области физической культуры. Методические знания и методико-практические умения. Учебно-тренировочные занятия. Соревнования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образовательные технологи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ходе изучения используются как традиционные (практические, контрольные занятия), так и интерактивные формы проведения занятий (тренинги, соревнования, проектные методики и др.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результатам освоения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ная дисциплина способствует формированию следующих общекультурных компетенций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на содействие гармоническому развитию личности, укреплению здоровья учащихся, закреплению навыков правильной осанки, профилактику плоскостопия, воспитание ценностных ориентаций на здоровый образ жизн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учение основам базовых видов двигательных действий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знаний о личной гигиене, режиме дня, влиянии физических упражнений на здоровье и работоспособность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лублённое представление об основах видов спорт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регулярным занятиям спорта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учащийся должен знать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самостоятельных занятий физическими упражнениям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методик развития физических качеств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методы оценки физического состояни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регулирования психоэмоционального состояния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и методы мышечной релаксац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амоконтроль психофизического состояния организма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и регулировать величину физической нагрузки самостоятельных занятий физическими упражнениям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ставлять индивидуальные программы физического самосовершенствования различной направленности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общеразвивающие физические упражнения и подвижные игры;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ми жизненно важными двигательными действиями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выками использования физических упражнений с целью сохранения и укрепления здоровья, физического самосовершенств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9:52:00Z</dcterms:created>
  <dc:creator>nikolaeva_iyu</dc:creator>
  <dc:description/>
  <cp:keywords/>
  <dc:language>en-US</dc:language>
  <cp:lastModifiedBy>user</cp:lastModifiedBy>
  <dcterms:modified xsi:type="dcterms:W3CDTF">2016-09-25T19:52:00Z</dcterms:modified>
  <cp:revision>2</cp:revision>
  <dc:subject/>
  <dc:title>Аннотация к рабочей программе «Физическая культура» 2 класс</dc:title>
</cp:coreProperties>
</file>